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Online004 Ondemand WiFi Rep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\mdxo004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x /L���� /SSSID�� /P�p�X�t�F�[�Y /CWiFi�</w:t>
      </w:r>
      <w:r>
        <w:rPr>
          <w:rtl w:val="true"/>
        </w:rPr>
        <w:t>ڑ</w:t>
      </w:r>
      <w:r>
        <w:rPr/>
        <w:t xml:space="preserve">� </w:t>
      </w:r>
      <w:r>
        <w:rPr/>
        <w:t>/DWiFi�</w:t>
      </w:r>
      <w:r>
        <w:rPr/>
        <w:t>ؒ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x /LLang /SSSIDName /PPassPhase /CConnectWiFi /DDisconnectWi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x ���</w:t>
      </w:r>
      <w:r>
        <w:rPr/>
        <w:t>݂̏�</w:t>
      </w:r>
      <w:r>
        <w:rPr/>
        <w:t>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x Show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